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070"/>
      </w:tblGrid>
      <w:tr>
        <w:trPr>
          <w:trHeight w:val="1081" w:hRule="atLeast"/>
        </w:trPr>
        <w:tc>
          <w:tcPr>
            <w:tcW w:w="4938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5070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</w:t>
            </w:r>
            <w:r>
              <w:rPr/>
              <w:t xml:space="preserve">Приложение № 21                                                                                 </w:t>
            </w:r>
          </w:p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             </w:t>
            </w:r>
            <w:r>
              <w:rPr/>
              <w:t xml:space="preserve">к решению                                                                                                           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                        </w:t>
            </w:r>
            <w:r>
              <w:rPr/>
              <w:t>от 25.12.2025 г. № 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субвенций бюджету муниципального округа из областного бюджета на 2026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left="7788" w:right="228"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rHeight w:val="3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кода вида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blHeader w:val="true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246 0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, предусмотренной областным </w:t>
            </w:r>
            <w:hyperlink r:id="rId2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, и определению перечня должностных лиц органов местного самоуправления муниципальных округов и городских округов Смоленской области, уполномоченных составлять протоколы об административных правонарушениях, предусмотренных областным </w:t>
            </w:r>
            <w:hyperlink r:id="rId3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7 175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Субвенции на осуществле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38 225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 019 5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650 203,8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выплате вознаграждения, причитающегося приемным родител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52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осуществление государственных полномочий по выплате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639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и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74 956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, комиссий по делам несовершеннолетних и защите их прав в городских округах Смоленской области (районных в городах комиссий по делам несовершеннолетних и защите их пра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 675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Субвенции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 2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и на осуществление государственных полномочий по выплате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 0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971 4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и на осуществление государственных полномочий 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 5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убвенции на осуществление первичного воинского учета органами местного самоуправления муниципальных 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7 510,2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убвенции на осуществление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7 048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 779 652,0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1927;fld=134" TargetMode="External"/><Relationship Id="rId3" Type="http://schemas.openxmlformats.org/officeDocument/2006/relationships/hyperlink" Target="consultantplus://offline/main?base=RLAW376;n=41927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15:00Z</dcterms:created>
  <dc:creator>Технологическая станция</dc:creator>
  <dc:description/>
  <cp:keywords/>
  <dc:language>en-US</dc:language>
  <cp:lastModifiedBy>Fin_nachlnik</cp:lastModifiedBy>
  <cp:lastPrinted>2017-01-19T11:26:00Z</cp:lastPrinted>
  <dcterms:modified xsi:type="dcterms:W3CDTF">2025-12-25T07:21:00Z</dcterms:modified>
  <cp:revision>277</cp:revision>
  <dc:subject/>
  <dc:title>Приложение 6</dc:title>
</cp:coreProperties>
</file>